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29.11.2018 г.  № 220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 «Вышестеблиевская Ц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 xml:space="preserve">5)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</w:rPr>
              <w:t>подпрограмма « Доступная среда</w:t>
            </w: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>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    условий для повышения эффективности бюджетных расходов и качества управления  муниципальными    финансами в Вышестеблие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8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 экспертиз о соответствии объектов имущества строительным и другим норм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сроков предоставления форм бюджетной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 – 13366,4 тыс.рублей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  <w:bookmarkStart w:id="0" w:name="sub_103010"/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18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933,7 тыс. рубл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 год – 1991,55 тыс. рублей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 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г – 78,7 тыс. 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год -  300,0 тыс. 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 xml:space="preserve"> подпрограмма « Доступная среда»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год – 62,4 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left="24" w:firstLine="6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    условий для повышения эффективности бюджетных расходов и качества управления  муниципальными   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Вышестеблиевского сельского поселения Темрюкского района, МБУК «Вышестеблиевская ЦКС»,  МКУ «Вышестеблиевская ПЭЦ».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8 год; 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8 году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 xml:space="preserve">«Расходы на обеспечение деятельности МКУ ПЭЦ»»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1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bookmarkStart w:id="2" w:name="sub_105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ConsPlusTitle"/>
        <w:widowControl/>
        <w:ind w:firstLine="77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«Расходы на обеспечение деятельности централизованной бухгалтерии (обеспечение ведения бухгалтерского учета)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«</w:t>
      </w:r>
      <w:r>
        <w:rPr>
          <w:rFonts w:cs="Times New Roman" w:ascii="Times New Roman" w:hAnsi="Times New Roman"/>
          <w:sz w:val="28"/>
          <w:szCs w:val="28"/>
        </w:rPr>
        <w:t>Развитие архивного дела»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66FF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«Компенсационные выплаты членам территориального общественного самоуправления» ( приложение № 4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«Доступная среда» (приложение 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End w:id="2"/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3366,4 тыс. 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13366,4 тыс. 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33,7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,6</w:t>
            </w:r>
          </w:p>
        </w:tc>
      </w:tr>
      <w:tr>
        <w:trPr>
          <w:trHeight w:val="7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9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66,4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End w:id="3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22"/>
      <w:bookmarkStart w:id="5" w:name="sub_10221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1"/>
      <w:bookmarkEnd w:id="6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sub_105"/>
      <w:bookmarkEnd w:id="8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финансового отдела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администрации Вышестеблиевского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                                                                        Е.Ю. Пивень</w:t>
      </w:r>
    </w:p>
    <w:sectPr>
      <w:headerReference w:type="default" r:id="rId6"/>
      <w:headerReference w:type="first" r:id="rId7"/>
      <w:type w:val="nextPage"/>
      <w:pgSz w:w="11906" w:h="16838"/>
      <w:pgMar w:left="1701" w:right="424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Manager1</cp:lastModifiedBy>
  <cp:lastPrinted>2018-09-14T12:07:00Z</cp:lastPrinted>
  <dcterms:modified xsi:type="dcterms:W3CDTF">2018-12-03T07:41:00Z</dcterms:modified>
  <cp:revision>128</cp:revision>
  <dc:subject/>
  <dc:title>ПРИЛОЖЕНИЕ</dc:title>
</cp:coreProperties>
</file>